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229100" cy="3067050"/>
            <wp:effectExtent l="0" t="0" r="0" b="0"/>
            <wp:wrapTight wrapText="bothSides">
              <wp:wrapPolygon edited="0">
                <wp:start x="-42" y="0"/>
                <wp:lineTo x="-42" y="21520"/>
                <wp:lineTo x="21600" y="21520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TEP 1: Click on your Class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685800" cy="5715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0.8pt;width:53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67640</wp:posOffset>
            </wp:positionV>
            <wp:extent cx="4229100" cy="3067050"/>
            <wp:effectExtent l="0" t="0" r="0" b="0"/>
            <wp:wrapTight wrapText="bothSides">
              <wp:wrapPolygon edited="0">
                <wp:start x="-21" y="0"/>
                <wp:lineTo x="-21" y="21520"/>
                <wp:lineTo x="21600" y="21520"/>
                <wp:lineTo x="21600" y="0"/>
                <wp:lineTo x="-2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STEP 2: Click on the DISCUSSION ta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7.2pt;width:53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274955</wp:posOffset>
            </wp:positionV>
            <wp:extent cx="4000500" cy="2898775"/>
            <wp:effectExtent l="0" t="0" r="0" b="0"/>
            <wp:wrapTight wrapText="bothSides">
              <wp:wrapPolygon edited="0">
                <wp:start x="-21" y="0"/>
                <wp:lineTo x="-21" y="21520"/>
                <wp:lineTo x="21600" y="21520"/>
                <wp:lineTo x="21600" y="0"/>
                <wp:lineTo x="-2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STEP 3: Click on INDEPENDENT READING UPDATE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63830</wp:posOffset>
                </wp:positionV>
                <wp:extent cx="1028700" cy="22860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2.9pt;width:80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14800" cy="2971800"/>
            <wp:effectExtent l="0" t="0" r="0" b="0"/>
            <wp:wrapTight wrapText="bothSides">
              <wp:wrapPolygon edited="0">
                <wp:start x="-42" y="0"/>
                <wp:lineTo x="-42" y="21520"/>
                <wp:lineTo x="21600" y="21520"/>
                <wp:lineTo x="21600" y="0"/>
                <wp:lineTo x="-4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3771900" cy="2171700"/>
                <wp:effectExtent l="5080" t="825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2pt" to="332.95pt,193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TEP 4: Post your update in the “Reply” section at the bottom of the p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571500" cy="2857500"/>
                <wp:effectExtent l="9525" t="1905" r="228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242.95pt,237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TEP 5: When you are done, click “Post” on the bottom of the pa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98695" cy="34766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39:00Z</dcterms:created>
  <dc:creator>netadmin8</dc:creator>
  <dc:description/>
  <cp:keywords/>
  <dc:language>en-US</dc:language>
  <cp:lastModifiedBy>netadmin8</cp:lastModifiedBy>
  <dcterms:modified xsi:type="dcterms:W3CDTF">2011-09-23T15:50:00Z</dcterms:modified>
  <cp:revision>1</cp:revision>
  <dc:subject/>
  <dc:title>STEP 1: Click on your Class Page</dc:title>
</cp:coreProperties>
</file>